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78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drawing>
                <wp:inline distT="0" distB="0" distL="0" distR="0">
                  <wp:extent cx="339090" cy="346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ТРАНСНАДЗОР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осточно-Сибирское межрегионально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государствен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дорожного надзора Федераль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лужбы по надзору в сфере транспор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ВОСТОЧНО-СИБИРСКОЕ МУГАДН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евченко ул., д. 20, Благовещенск, 67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. (4162) 99-00-13, факс 99-00-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:ugadn28@mail.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ttp</w:t>
            </w:r>
            <w:r>
              <w:rPr>
                <w:rFonts w:cs="Arial" w:ascii="Arial" w:hAnsi="Arial"/>
                <w:sz w:val="20"/>
                <w:szCs w:val="20"/>
              </w:rPr>
              <w:t>:/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gadn</w:t>
            </w:r>
            <w:r>
              <w:rPr>
                <w:rFonts w:cs="Arial" w:ascii="Arial" w:hAnsi="Arial"/>
                <w:sz w:val="20"/>
                <w:szCs w:val="20"/>
              </w:rPr>
              <w:t>28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ostransnadzo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ГРН 1172801008368; ИНН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012333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4 августа 2017 г.</w:t>
            </w:r>
            <w:r>
              <w:rPr>
                <w:rFonts w:cs="Arial" w:ascii="Arial" w:hAnsi="Arial"/>
                <w:sz w:val="20"/>
                <w:szCs w:val="20"/>
              </w:rPr>
              <w:t xml:space="preserve">  №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У-АШ/</w:t>
            </w:r>
            <w:r>
              <w:rPr>
                <w:rFonts w:cs="Arial" w:ascii="Arial" w:hAnsi="Arial"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№ ____________   от 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изаций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по списку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Уведомление о проведении </w:t>
      </w:r>
    </w:p>
    <w:p>
      <w:pPr>
        <w:pStyle w:val="Normal"/>
        <w:rPr/>
      </w:pPr>
      <w:r>
        <w:rPr/>
        <w:t>публичного обсу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 февраля 2017 года проектным комитетом Правительства Российской Федерации утвержден паспорт ведомственного приоритетного проекта Ространснадзора «Совершенствование контрольно-надзорной деятельности в сфере транспорта в Российской Федерации» (далее – проект), реализация которого будет осуществляться в рамках государственной приоритетной программы «Реформа контрольной и надзорной деятель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ключевых задач проекта является проведение ежеквартальных публичных мероприятий для подконтрольных субъектов в центральном аппарате и территориальных органах Ространснадзора с анализом правоприменительной практики (далее – публичные обсужд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указанных мероприятий предусматривается: 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презентация Ространснадзором докладов об итогах контрольно-надзорной деятельности и правоприменительной практике.  Доклады будут включать в себя сведения о типовых и массовых нарушениях обязательных требований, с рекомендациями «как делать нельзя» и «как делать нужно (можно)», результаты административного и судебного оспаривания решений, вынесенных при проведении контрольно-надзорных мероприятий;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будет представлена информация в отношении неоднозначных или не ясных для подконтрольных субъектов обязательных требований, в том числе в силу пробелов или коллизий в нормативных правовых актах, а также о новых требованиях нормативных правовых актов;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ответы Ространснадзора на вопросы (обращения), полученные в электронном виде, а также из зала;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ыступление представителей предпринимательского сообщества (подконтрольных субъектов) и общественных объединений предпринимателей с комментариями и предложениями,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ая информация о проведении публичного обсуждения размещена на официальном сайте Ространснадзора в сети «Интернет»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ostransnadz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в рубрике «Реформа контрольно-надзорной деятель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глашаем Вас принять участие в ежеквартальном публичном обсуждении Восточно-Сибирского межрегионального управления государственного автодорожного надзора Федеральной службы по надзору в сфере транспорта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23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u w:val="single"/>
        </w:rPr>
        <w:t>августа</w:t>
      </w:r>
      <w:r>
        <w:rPr>
          <w:b/>
          <w:sz w:val="28"/>
          <w:szCs w:val="28"/>
        </w:rPr>
        <w:t xml:space="preserve"> 2017 г.</w:t>
      </w:r>
      <w:r>
        <w:rPr>
          <w:sz w:val="28"/>
          <w:szCs w:val="28"/>
        </w:rPr>
        <w:t xml:space="preserve"> с 14 до 16 часов, по адресу: </w:t>
      </w:r>
      <w:r>
        <w:rPr>
          <w:b/>
          <w:sz w:val="28"/>
          <w:szCs w:val="28"/>
          <w:u w:val="single"/>
        </w:rPr>
        <w:t>Амурская область, г. Благовещенск, ул. Шевченко, 20, актовый з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ом решении просьба информировать Восточно-Сибирское межрегиональное управление государственного автодорожного надзора Федеральной службы по надзору в сфере транспорта по телефону: </w:t>
      </w:r>
      <w:r>
        <w:rPr>
          <w:sz w:val="28"/>
          <w:szCs w:val="28"/>
          <w:u w:val="single"/>
        </w:rPr>
        <w:t>(4162) 99-00-13</w:t>
      </w:r>
      <w:r>
        <w:rPr>
          <w:sz w:val="28"/>
          <w:szCs w:val="28"/>
        </w:rPr>
        <w:t xml:space="preserve">, факсу: </w:t>
      </w:r>
      <w:r>
        <w:rPr>
          <w:sz w:val="28"/>
          <w:szCs w:val="28"/>
          <w:u w:val="single"/>
        </w:rPr>
        <w:t>(4162) 99-00-21</w:t>
      </w:r>
      <w:r>
        <w:rPr>
          <w:sz w:val="28"/>
          <w:szCs w:val="28"/>
        </w:rPr>
        <w:t xml:space="preserve">, электронной почте: </w:t>
      </w:r>
      <w:hyperlink r:id="rId3">
        <w:r>
          <w:rPr>
            <w:rStyle w:val="InternetLink"/>
            <w:sz w:val="28"/>
            <w:szCs w:val="28"/>
          </w:rPr>
          <w:t>ugadn28@mail.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рио начальника Управления                                                          А.В.Шаг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бех Татьяна Алексеев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 1 разря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+7-4162-99-00-13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5" w:leader="none"/>
      </w:tabs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Cs/>
      <w:color w:val="000000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gadn28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22:22:00Z</dcterms:created>
  <dc:creator>RTI</dc:creator>
  <dc:description/>
  <cp:keywords/>
  <dc:language>en-US</dc:language>
  <cp:lastModifiedBy>Шаган Алексей Викторович</cp:lastModifiedBy>
  <cp:lastPrinted>2017-08-07T09:02:00Z</cp:lastPrinted>
  <dcterms:modified xsi:type="dcterms:W3CDTF">2017-08-07T00:25:00Z</dcterms:modified>
  <cp:revision>13</cp:revision>
  <dc:subject/>
  <dc:title> </dc:title>
</cp:coreProperties>
</file>