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78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о-Сибирское межрегиональное управление государственного автодорожного надзора Федеральной службы по надзору в сфере транспорта (далее – управление) объявляет конкурс на замещение вакантных должностей государственной гражданской службы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Старшая группа должностей категории “специалисты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государственный инспектор</w:t>
      </w:r>
      <w:r>
        <w:rPr>
          <w:sz w:val="28"/>
          <w:szCs w:val="28"/>
        </w:rPr>
        <w:t xml:space="preserve"> отдела контроля международных автомобильных перевозок (г. Благовещенск) (2 ваканс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государственный инспектор</w:t>
      </w:r>
      <w:r>
        <w:rPr>
          <w:sz w:val="28"/>
          <w:szCs w:val="28"/>
        </w:rPr>
        <w:t xml:space="preserve"> отдела автотранспортного и автодорожного надзора (г. Свободный) (1 ваканс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ударственный инспектор</w:t>
      </w:r>
      <w:r>
        <w:rPr>
          <w:sz w:val="28"/>
          <w:szCs w:val="28"/>
        </w:rPr>
        <w:t xml:space="preserve"> Территориального отдела государственного автодорожного надзора по Республике Саха (Якутия)              (г. Якутск) (1 вакан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Требования к должности государственной гражданской служ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сшего образования без предъявления требований к стажу.</w:t>
      </w:r>
    </w:p>
    <w:p>
      <w:pPr>
        <w:pStyle w:val="Normal"/>
        <w:ind w:firstLine="8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овия прохождения государственной гражданской службы установлены Федеральным законом от 27.07.200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9-ФЗ “О государственной гражданской службе Российской Федерации”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участия в конкурсе необходимо представить в управление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заполненную и подписанную анкету по форме, утвержденной Правительством Российской Федерации, с фотографи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заменяющего его документа (соответствующий документ предъявляется лично при прибытии на конку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физического лица на учет в налоговом органе по месту жительства на территории Российской Федерации (ИН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 воинского учета – для военнообязанных и лиц, подлежащих призыву на военную служб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об отсутствии у гражданина заболевания, препятствующего поступлению на гражданскую службу или ее прохождению (фор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01-ГС/у, утвержденная приказом Минзравсоцразвития России от 14.12.2009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8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32"/>
          <w:szCs w:val="28"/>
        </w:rPr>
      </w:pPr>
      <w:hyperlink r:id="rId2">
        <w:r>
          <w:rPr>
            <w:rStyle w:val="InternetLink"/>
            <w:color w:val="000000"/>
            <w:sz w:val="28"/>
            <w:u w:val="none"/>
          </w:rPr>
          <w:t>справки о доходах, расходах об имуществе и обязательствах имущественного характера гражданина, претендующего на замещение должности федеральной государственной службы, его супруги (супруга) и несовершеннолетних детей по форме, утвержденной Указом Президента Российской Федерации от 23.06.2014 № 460</w:t>
        </w:r>
      </w:hyperlink>
      <w:r>
        <w:rPr>
          <w:sz w:val="28"/>
        </w:rPr>
        <w:t>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>
          <w:sz w:val="28"/>
        </w:rPr>
      </w:pPr>
      <w:r>
        <w:rPr>
          <w:sz w:val="28"/>
        </w:rPr>
        <w:t>сведения об адресах сайтов и (или) страниц сайтов в информационно-телекоммуникационной сети «Интернет», на которых гражданином Российской Федерации, претендующим на замещение должности государственной гражданской службы Российской Федерации, размещались общедоступная информация и данные, позволяющие его идентифицировать (распоряжение Правительства Российской Федерации от 28.12.2016 № 2867-р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принимаются в полном комплекте по адре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5000, Амурская область, г. Благовещенск, ул. Шевченко, д. 20 с </w:t>
      </w:r>
      <w:r>
        <w:rPr>
          <w:b/>
          <w:sz w:val="28"/>
          <w:szCs w:val="28"/>
        </w:rPr>
        <w:t xml:space="preserve"> 27.03.2018 по 16.04.2018 </w:t>
      </w:r>
      <w:r>
        <w:rPr>
          <w:sz w:val="28"/>
          <w:szCs w:val="28"/>
        </w:rPr>
        <w:t>по рабочим дням (понедельник - пятница) с 09 ч. 00 мин. до 12 ч. 00 мин., с 13 ч. 00 мин. до 16 ч. 00 мин., либо почтой по упомянутому выше адресу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равки по телефону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8 (4162) 99-00-20 (г. Благовещенск)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- Сигаева Ольга Алексеевна, Темербулатова Лина Геннадьевна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8 (4112)45-00-26 (г. Якутск)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- Горохова Тамара Семеновна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анкеты, образец личного заявления, бланки справок о доходах, об имуществе и обязательствах имущественного характера, а также документы, регламентирующие порядок проведения конкурса на замещение вакантных должностей государственной гражданской службы, размещены на сайте управления  по адресу: </w:t>
      </w:r>
      <w:r>
        <w:rPr>
          <w:b/>
          <w:sz w:val="28"/>
          <w:szCs w:val="28"/>
          <w:u w:val="single"/>
          <w:lang w:val="en-US"/>
        </w:rPr>
        <w:t>www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ugadn</w:t>
      </w:r>
      <w:r>
        <w:rPr>
          <w:b/>
          <w:sz w:val="28"/>
          <w:szCs w:val="28"/>
          <w:u w:val="single"/>
        </w:rPr>
        <w:t>28.</w:t>
      </w:r>
      <w:r>
        <w:rPr>
          <w:b/>
          <w:sz w:val="28"/>
          <w:szCs w:val="28"/>
          <w:u w:val="single"/>
          <w:lang w:val="en-US"/>
        </w:rPr>
        <w:t>tu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ostransnadzor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firstLine="85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вакантных должностях государственной гражданской службы управления размещена также на сайте Федерального портала государственной службы и управленческих кадров </w:t>
      </w:r>
      <w:r>
        <w:rPr>
          <w:b/>
          <w:bCs/>
          <w:sz w:val="28"/>
          <w:szCs w:val="28"/>
          <w:u w:val="single"/>
          <w:lang w:val="en-US"/>
        </w:rPr>
        <w:t>www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  <w:lang w:val="en-US"/>
        </w:rPr>
        <w:t>gossluzhba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  <w:lang w:val="en-US"/>
        </w:rPr>
        <w:t>go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transnadzor.ru/wp-content/uploads/2015/02/137600000001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34:00Z</dcterms:created>
  <dc:creator>larisa</dc:creator>
  <dc:description/>
  <cp:keywords/>
  <dc:language>en-US</dc:language>
  <cp:lastModifiedBy>Кияйкин Андрей Александрович</cp:lastModifiedBy>
  <cp:lastPrinted>2018-03-06T17:12:00Z</cp:lastPrinted>
  <dcterms:modified xsi:type="dcterms:W3CDTF">2018-03-14T06:45:00Z</dcterms:modified>
  <cp:revision>22</cp:revision>
  <dc:subject/>
  <dc:title>Руководителю</dc:title>
</cp:coreProperties>
</file>